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2132349408"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80667585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